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Директору ЦСДЮШШОР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им.Р.Г.Нежме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Валееву М.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шу Вас принять моего сына (доч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8"/>
          <w:szCs w:val="18"/>
        </w:rPr>
        <w:t>Ф.,И.,О. дата рож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его(ую) по адресу 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учающегося (уюся) в ______ классе школы (гимназии) №_____ в группу начальной подготовки  (учебно-тренировочную, спортивного совершенствования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______________ года обучения   по шахматам (шашкам, игре го)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(1, 2 и т.д. года обуч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тренера</w:t>
      </w:r>
      <w:r>
        <w:rPr/>
        <w:t xml:space="preserve"> ______________________________    </w:t>
      </w:r>
      <w:r>
        <w:rPr>
          <w:sz w:val="28"/>
          <w:szCs w:val="28"/>
        </w:rPr>
        <w:t>ЦСДЮШШОР им. Р.Г. Нежметди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«___»  _______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тактные телефоны:                                                        подпись      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дом.___________________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б.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7080" w:hanging="7080"/>
        <w:rPr/>
      </w:pPr>
      <w:r>
        <w:rPr>
          <w:sz w:val="28"/>
          <w:szCs w:val="28"/>
        </w:rPr>
        <w:t xml:space="preserve">__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Директору ЦСДЮШШОР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им.Р.Г.Нежме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Валееву М.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шу Вас принять моего сына (доч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18"/>
          <w:szCs w:val="18"/>
        </w:rPr>
        <w:t>Ф.,И.,О. дата рож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его(ую) по адресу 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учающегося (уюся) в ______ классе школы (гимназии) №_____ в группу начальной подготовки  (учебно-тренировочную, спортивного совершенствования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 года обучения   по шахматам (шашкам, игре го)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(1, 2 и т.д. года обуч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тренера</w:t>
      </w:r>
      <w:r>
        <w:rPr/>
        <w:t xml:space="preserve"> ______________________________    </w:t>
      </w:r>
      <w:r>
        <w:rPr>
          <w:sz w:val="28"/>
          <w:szCs w:val="28"/>
        </w:rPr>
        <w:t>ЦСДЮШШОР им. Р.Г. Нежметдинова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«___»  _______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е телефоны:                                                        подпись      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дом.___________________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б._____________________________________                       </w:t>
      </w:r>
    </w:p>
    <w:sectPr>
      <w:type w:val="nextPage"/>
      <w:pgSz w:w="11906" w:h="16838"/>
      <w:pgMar w:left="340" w:right="34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1:31:00Z</dcterms:created>
  <dc:creator>Your User Name</dc:creator>
  <dc:description/>
  <cp:keywords/>
  <dc:language>en-US</dc:language>
  <cp:lastModifiedBy>Admin</cp:lastModifiedBy>
  <cp:lastPrinted>2009-08-10T13:34:00Z</cp:lastPrinted>
  <dcterms:modified xsi:type="dcterms:W3CDTF">2009-08-10T09:45:00Z</dcterms:modified>
  <cp:revision>17</cp:revision>
  <dc:subject/>
  <dc:title/>
</cp:coreProperties>
</file>